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ALTERAÇÃO 01)</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06/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713/2014-21</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713/2014-21.</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de cantina no térreo do prédio da Escola de Engenharia Metalúrgica de Volta Redond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6/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713/2014-21</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27/NOV/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ermissionário deverá efetuar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11 de nov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310538913"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713/2014-21</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22:00Z</dcterms:created>
  <dc:creator>Aristocles Caldas Júnior</dc:creator>
  <dc:description/>
  <cp:keywords/>
  <dc:language>en-US</dc:language>
  <cp:lastModifiedBy>Adm</cp:lastModifiedBy>
  <cp:lastPrinted>2014-08-18T16:41:00Z</cp:lastPrinted>
  <dcterms:modified xsi:type="dcterms:W3CDTF">2014-11-11T18:28:00Z</dcterms:modified>
  <cp:revision>9</cp:revision>
  <dc:subject>Edital de tomada de preços por preço unitário</dc:subject>
  <dc:title>Minuta de edital</dc:title>
</cp:coreProperties>
</file>